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China Under Mao p. 484-485</w:t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6570"/>
      </w:tblGrid>
      <w:tr>
        <w:trPr>
          <w:trHeight w:val="7013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litical Chang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wo parallel organizations established to rule Ch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ler of both until 1959 would be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al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rarian Reform Law of 19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asants were forced to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eat Leap Forw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fe in the Commu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l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8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ansformations in Industry &amp; Busi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vate compan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viet style Five Year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ccesses of the Pl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ultural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w H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fe of the mi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tions ta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u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lution to Chao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2:35:00Z</dcterms:created>
  <dc:creator>HP Authorized Customer</dc:creator>
  <dc:description/>
  <cp:keywords/>
  <dc:language>en-US</dc:language>
  <cp:lastModifiedBy>HP Authorized Customer</cp:lastModifiedBy>
  <dcterms:modified xsi:type="dcterms:W3CDTF">2009-04-23T23:52:00Z</dcterms:modified>
  <cp:revision>6</cp:revision>
  <dc:subject/>
  <dc:title/>
</cp:coreProperties>
</file>